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24 жовт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1533-68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ушення клопотання пере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гівським обласним фондом підтрим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ого житлового будівництва на се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вгострокового пільгового креди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Дейне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ідпунктом 3 пункту «а» ст. 30 Закону України «Про        місцеве самоврядування в Україні», розглянувши заяву гр. Дейнеко О.В.</w:t>
      </w:r>
      <w:bookmarkStart w:id="0" w:name="_GoBack"/>
      <w:bookmarkEnd w:id="0"/>
      <w:r>
        <w:rPr>
          <w:sz w:val="28"/>
          <w:szCs w:val="28"/>
          <w:lang w:val="uk-UA"/>
        </w:rPr>
        <w:t xml:space="preserve">,             виконавчий комітет </w:t>
      </w:r>
      <w:r>
        <w:rPr>
          <w:bCs/>
          <w:sz w:val="28"/>
          <w:szCs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Порушити клопотання перед Чернігівським обласним фондом підтримки індивідуального житлового будівництва на селі про надання довгострокового пільгового кредиту на добудову, реконструкцію та капітальний ремонт житла в сумі 250,0 тис. грн. гр. Дейнеко Олені Володимирівні, проживаючої за адресою: с. Сираї, вул. ********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заступника селищного голови з фінансово-економічних та соціальних питань Гарбуза М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12:00Z</dcterms:created>
  <dc:creator>pro</dc:creator>
  <dc:description/>
  <cp:keywords/>
  <dc:language>en-US</dc:language>
  <cp:lastModifiedBy>Пользователь Windows</cp:lastModifiedBy>
  <cp:lastPrinted>2019-10-21T10:24:00Z</cp:lastPrinted>
  <dcterms:modified xsi:type="dcterms:W3CDTF">2023-10-26T05:31:00Z</dcterms:modified>
  <cp:revision>15</cp:revision>
  <dc:subject/>
  <dc:title> </dc:title>
</cp:coreProperties>
</file>